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14</w:t>
            </w:r>
          </w:p>
        </w:tc>
      </w:tr>
    </w:tbl>
    <w:p>
      <w:pPr>
        <w:pStyle w:val="Normal"/>
        <w:suppressAutoHyphens w:val="true"/>
        <w:ind w:left="75" w:hanging="0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 формировании окружной избирательной комиссии одномандатного избирательного округа № 10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ссмотрев предложения политических партий, избирательных объединений, общественных объединений, собраний избирателей по месту жительства, работы, учебы по кандидатурам, предлагаемым в состав окружной избирательной комиссии одномандатного избирательного округа № 10 по выборам депутатов Рязанской городской Думы нового созыва, 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6 Закона Рязанской области от 05.08.2011 № 63-ОЗ «О выборах депутатов представительного органа муниципального образования в Рязанской области», на основании решения территориальной избирательной комиссии Железнодорожного района г.Рязани от 23.06.2023 № 59/176 «Об определении количественного состава окружных избирательных комиссий одномандатных избирательных округов №№ 1 - 20 по выборам депутатов Рязанской городской Думы нового созыва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1. Сформировать окружную избирательную комиссию одномандатного избирательного округа № 10 по выборам депутатов Рязанской городской Думы нового созыва в количестве 9 членов комиссии с правом решающего голоса в составе,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2. Выдать членам окружной избирательной комиссии одномандатного избирательного округа № 10 по выборам депутатов Рязанской городской Думы нового созыва с правом решающего голоса удостоверения установленного образ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Информацию о формировании окружной избирательной комиссии одномандатного избирательного округа № 10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270"/>
        <w:gridCol w:w="1470"/>
        <w:gridCol w:w="349"/>
        <w:gridCol w:w="2936"/>
      </w:tblGrid>
      <w:tr>
        <w:trPr>
          <w:trHeight w:val="810" w:hRule="atLeast"/>
        </w:trPr>
        <w:tc>
          <w:tcPr>
            <w:tcW w:w="4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72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722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722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72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 xml:space="preserve">к решению от 10.07.2023 года № 63/214 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>«</w:t>
      </w:r>
      <w:r>
        <w:rPr>
          <w:bCs/>
          <w:sz w:val="24"/>
          <w:szCs w:val="24"/>
          <w:lang w:eastAsia="ar-SA"/>
        </w:rPr>
        <w:t>О формировании окружной избирательной комиссии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дномандатного избирательного округа № 10 по выборам депутатов 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Рязанской городской Думы нового созыва»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center"/>
        <w:rPr/>
      </w:pPr>
      <w:r>
        <w:rPr/>
        <w:t xml:space="preserve">Состав членов окружной избирательной комиссии одномандатного избирательного округа №10 по выборам депутатов Рязанской городской Думы нового созыва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910"/>
        <w:gridCol w:w="1579"/>
        <w:gridCol w:w="2268"/>
        <w:gridCol w:w="3125"/>
      </w:tblGrid>
      <w:tr>
        <w:trPr>
          <w:trHeight w:val="37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амилия, имя, отчеств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разовани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ем выдвинут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едяев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алин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епано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.10.1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язанское региональное отделение Политической партии ЛДПР – Либерально-демократической партии России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Чистяков Виктор Иванович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4.02.1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ктябрьское районное отделение г. Рязани Рязанского областного отделения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рожжина Анжелика Викторо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12.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брание избирателей по месту работы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ороз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Павел Андреевич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08.1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ще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язанское отделение Всероссийской политической партии «Партия За Справедливость»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рысанова Светлана Дмитрие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.05.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язан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арламова Еле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ихайло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7.01.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брание избирателей по месту работы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батчикова Лидия Ильинич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05.19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не-профессионально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гиональное отделение Политической партии «российская Партия пенсионеров за социальную справедливость» в  Рязанской области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Андреев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дежда Игоре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саева Евгения Владимиро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10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брание избирателей по месту работы</w:t>
            </w:r>
          </w:p>
        </w:tc>
      </w:tr>
    </w:tbl>
    <w:p>
      <w:pPr>
        <w:pStyle w:val="Normal"/>
        <w:suppressAutoHyphens w:val="true"/>
        <w:ind w:left="75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right="-2" w:hanging="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08:31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5:52:00Z</dcterms:modified>
  <cp:revision>20</cp:revision>
  <dc:subject/>
  <dc:title> </dc:title>
</cp:coreProperties>
</file>